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łącznik nr 1 </w:t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Trybu powołania członkiń/ członków Zachodniopomorskiej Rady </w:t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ziałalności Pożytku Publicznego</w:t>
      </w:r>
    </w:p>
    <w:p>
      <w:pPr>
        <w:pStyle w:val="Normal"/>
        <w:autoSpaceDE w:val="false"/>
        <w:spacing w:lineRule="auto" w:line="28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Karta zgłoszenia kandydata/tki na członka/członkinię 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Zachodniopomorskiej Rady Działalności Pożytku Publicznego ze strony organizacji pozarządowych oraz podmiotów wymienionych w art. 3 ust. 3 ustawy z dnia 24 kwietnia 2003 r. o działalności pożytku publicznego i o wolontariacie (</w:t>
      </w:r>
      <w:r>
        <w:rPr>
          <w:rFonts w:cs="Arial" w:ascii="Arial" w:hAnsi="Arial"/>
          <w:b/>
          <w:bCs/>
          <w:sz w:val="20"/>
          <w:szCs w:val="20"/>
        </w:rPr>
        <w:t>Dz. U. z 2024 r. poz. 1491 z późn. zm)</w:t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wadzących działalność na terenie województwa zachodniopomorskiego</w:t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kartę należy wypełnić pismem maszynowym lub drukowanymi literami)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Dane kandydata/tki na członka/członkinię</w:t>
      </w:r>
      <w:r>
        <w:rPr/>
        <w:t xml:space="preserve"> Rad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e kontaktowe (telefon, e-mail służbow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Dane organizacji zgłaszającej kandydata/tk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dziba (adres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e kontaktowe (telefon, e-mail służbowy)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Nr KRS lub innego rejestru/ewidencji wraz z nazwą rejestru właściweg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Arial" w:ascii="Arial" w:hAnsi="Arial"/>
                <w:sz w:val="20"/>
                <w:szCs w:val="20"/>
              </w:rPr>
              <w:t>Imiona i nazwiska osób upoważnionych do reprezentacji organizacji  (zgodnie ze statutem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ziałając w imieniu organizacji zgłaszającej potwierdzam prawdziwość powyższych danych oraz oświadczam, że organizacja zgłaszająca kandydata prowadzi działalność na terenie województwa zachodniopomorskiego.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eczęć organizacji                                                            miejscowość, data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e podpisy osób uprawnionych do reprezentowania organizacji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Obszar działalności, w ramach którego kandydat/ka jest zgłaszany/a (</w:t>
      </w:r>
      <w:r>
        <w:rPr/>
        <w:t>proszę wpisać numer obszaru, zgodnie z opisem obszarów w § 5 ust. 14 Trybu powoływania członków Zachodniopomorskiej Rady Działalności Pożytku Publicznego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 kandydatury (ze wskazaniem wiedzy i doświadczenia przydatnego w pełnieniu funkcji członka w Radzie)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andydata/tki do wykorzystania do publikacji na stronie internetowej podczas procedury głosowania min. 500 zna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e załączniki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imienne rekomendacje dla kandydata/tki od co najmniej dziesięciu innych organizacji pozarządowych oraz podmiotów wymienionych w art. 3 ust. 3 ustawy z dnia 24 kwietnia 2003 r. o działalności pożytku publicznego i o wolontariacie (</w:t>
      </w:r>
      <w:r>
        <w:rPr>
          <w:rFonts w:cs="Arial" w:ascii="Arial" w:hAnsi="Arial"/>
          <w:bCs/>
          <w:sz w:val="20"/>
          <w:szCs w:val="20"/>
        </w:rPr>
        <w:t>Dz. U. z 2024 r. poz. 1491 z późn. zm.</w:t>
      </w:r>
      <w:r>
        <w:rPr>
          <w:rFonts w:cs="Arial" w:ascii="Arial" w:hAnsi="Arial"/>
          <w:sz w:val="20"/>
          <w:szCs w:val="20"/>
          <w:lang w:eastAsia="en-US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prowadzących działalność na terenie województwa zachodniopomorskiego;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oświadczenie kandydata/tki o niekaralności za przestępstwa umyślne oraz o niepozbawieniu praw publicznych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oświadczenie kandydata/tki o wyrażeniu zgody na kandydowanie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kandydata/tki o wyrażeniu zgody na przetwarzanie danych osobowych dla potrzeb niezbędnych dla realizacji i dokumentacji powołania i funkcjonowania Rady (zgodnie </w:t>
        <w:br/>
        <w:t xml:space="preserve">z ustawą z dnia 29 sierpnia 1997 r. o ochronie danych osobowych (t.j. Dz. U. z 2019 r. </w:t>
        <w:br/>
        <w:t>poz. 1781 z późn. zm.))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kandydata/tki o wyrażeniu zgody na upublicznienie informacji zawartych </w:t>
        <w:br/>
        <w:t>w zgłoszeniu,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kandydata/tki o zgodności danych ze stanem prawnym i faktycznym,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bookmarkStart w:id="0" w:name="_Hlk108390118"/>
      <w:r>
        <w:rPr>
          <w:rFonts w:cs="Arial" w:ascii="Arial" w:hAnsi="Arial"/>
          <w:sz w:val="20"/>
          <w:szCs w:val="20"/>
        </w:rPr>
        <w:t>oświadczenie o zgodności realizacji przez organizację zgłaszającą zadań statutowych ze wskazanym obszarem działalności, w ramach którego zgłaszany/a jest kandydat/ka.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Symbol" w:hAnsi="Symbol" w:eastAsia="Calibri" w:cs="Arial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8:00Z</dcterms:created>
  <dc:creator>ariel</dc:creator>
  <dc:description/>
  <cp:keywords/>
  <dc:language>en-US</dc:language>
  <cp:lastModifiedBy>Edyta Guzikiewicz</cp:lastModifiedBy>
  <cp:lastPrinted>2011-12-08T13:16:00Z</cp:lastPrinted>
  <dcterms:modified xsi:type="dcterms:W3CDTF">2025-10-08T08:08:00Z</dcterms:modified>
  <cp:revision>2</cp:revision>
  <dc:subject/>
  <dc:title>UCHWAŁA Nr</dc:title>
</cp:coreProperties>
</file>